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Agenda StUF Technische bijeenkomst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um:</w:t>
        <w:tab/>
        <w:tab/>
        <w:t xml:space="preserve">woensdag 20 augustus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rPr>
          <w:rFonts w:cs="Times New Roman"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Opening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Notulen vorige vergadering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Goedkeuring RFC 41: Ondersteuning van formele en materiële histor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  <w:t>Goedkeuring RFC 50: Bevragen op peildatum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  <w:t>Goedkeuring RFC 65: Het verwerken van toekomst mutaties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  <w:t>Goedkeuring RFC 66: Scherper definiëren begrip “actueel”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Mededelingen  en slui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8085260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eastAsia="Batang;바탕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Batang;바탕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57:00Z</dcterms:created>
  <dc:creator>arts</dc:creator>
  <dc:description/>
  <cp:keywords>Gespreksprotocol</cp:keywords>
  <dc:language>en-US</dc:language>
  <cp:lastModifiedBy>Paul Wouters</cp:lastModifiedBy>
  <cp:lastPrinted>2007-08-20T09:52:00Z</cp:lastPrinted>
  <dcterms:modified xsi:type="dcterms:W3CDTF">2008-09-05T08:57:00Z</dcterms:modified>
  <cp:revision>2</cp:revision>
  <dc:subject>Elektronisch loket</dc:subject>
  <dc:title>20080820 Agenda StUF Expert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